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6.12.2019 №24 «О бюджете Тарас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5 декабря 2020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6.12.2019 № 24 «О бюджете Тарасовского сельского поселения Тарасовского района на 2020 год и на плановый период 2021 и 2022 годов» следующие изменения:</w:t>
      </w:r>
    </w:p>
    <w:p>
      <w:pPr>
        <w:pStyle w:val="ConsPlusNormal"/>
        <w:ind w:right="253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1. в части 1 статьи 1:</w:t>
      </w:r>
    </w:p>
    <w:p>
      <w:pPr>
        <w:pStyle w:val="ConsPlusNormal"/>
        <w:ind w:right="253" w:firstLine="73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цифры «31 665,3» заменить на «32 700.3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 в пункте 2 цифры «35 541.9» заменить цифрами «34 286.9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цифры «3 876,6» заменить цифрами «1 586.6»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1.2.приложения1,2,6,7,8,9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6.12.2019 № 24 «О бюджете Тарас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И.В. Глад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 декабря  2020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6</w:t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21:00Z</dcterms:created>
  <dc:creator>Гордиенко</dc:creator>
  <dc:description/>
  <cp:keywords/>
  <dc:language>en-US</dc:language>
  <cp:lastModifiedBy>User</cp:lastModifiedBy>
  <cp:lastPrinted>2020-12-25T13:11:00Z</cp:lastPrinted>
  <dcterms:modified xsi:type="dcterms:W3CDTF">2020-12-25T10:11:00Z</dcterms:modified>
  <cp:revision>17</cp:revision>
  <dc:subject/>
  <dc:title>ПРОЕКТ</dc:title>
</cp:coreProperties>
</file>